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moving this folder will crash the client and cause your pc to flip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